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Sintesi del progetto</w:t>
      </w:r>
    </w:p>
    <w:p>
      <w:pPr>
        <w:pStyle w:val="Normal"/>
        <w:jc w:val="both"/>
        <w:rPr>
          <w:rFonts w:ascii="Lucida Calligraphy" w:hAnsi="Lucida Calligraphy" w:cs="Lucida Calligraphy"/>
          <w:sz w:val="28"/>
        </w:rPr>
      </w:pPr>
      <w:r>
        <w:rPr>
          <w:rFonts w:cs="Lucida Calligraphy" w:ascii="Lucida Calligraphy" w:hAnsi="Lucida Calligraphy"/>
          <w:sz w:val="28"/>
        </w:rPr>
        <w:t>Anno scolastico 2003/2004</w:t>
      </w:r>
    </w:p>
    <w:p>
      <w:pPr>
        <w:pStyle w:val="Corpodeltesto2"/>
        <w:jc w:val="both"/>
        <w:rPr>
          <w:sz w:val="28"/>
        </w:rPr>
      </w:pPr>
      <w:r>
        <w:rPr>
          <w:sz w:val="28"/>
        </w:rPr>
        <w:t>Ins. FRANZOLINI  TIZIANA</w:t>
      </w:r>
    </w:p>
    <w:p>
      <w:pPr>
        <w:pStyle w:val="Corpodeltesto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La nuova figura di  coordinatore delle attività d’integrazione del IV circolo didattico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INTENDE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acilitare  il delicato, difficile e complesso processo di accoglienza, socializzazione ed integrazione degli alunni stranieri nelle scuole dell’infanzia ed elementari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’intenzionalità progettuale dell’insegnante Franzolini si rivolgerà agli alunni stranieri, agli insegnanti,  alle famiglie degli  alunni e ai  mediatori culturali- linguistici e agli Enti presenti nel territorio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tutto in  collaborazione con  i  vari soggetti che metteranno  in atto una fitta rete di relazioni, competenze, disponibilità  e collegialità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lavoro in sinergia, in un clima di disponibilità e collaborazione, diventerà un supporto alla complessa realtà che l’integrazione di alunni stranieri spesso compor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GGETTI COINVOLTI NEL PROGETTO:</w:t>
      </w:r>
    </w:p>
    <w:p>
      <w:pPr>
        <w:pStyle w:val="Corpodeltesto3"/>
        <w:rPr>
          <w:color w:val="000000"/>
          <w:sz w:val="28"/>
        </w:rPr>
      </w:pPr>
      <w:r>
        <w:rPr>
          <w:color w:val="000000"/>
          <w:sz w:val="28"/>
        </w:rPr>
        <w:t>Dirigente scolatico - Ins. facilitatore - Personale della Direzione Didattica- Insegnanti delle classi coinvolte o interessate - Insegnanti dei laboratori d’accoglienza – Alunni –Genitori - Mediatori culturali-linguistici - Università agli Studi di Udine “Scienze della formazione”-Tirocinanti dell’Università - Figura obiettivi dell’integrazione - Figura strumentale  della Rete - Docenti del gruppo di lavoro – SAM – SAI – ACLI – CeSI – RUE- CRI – ENAIP – Centro di accoglienza Balducci - Personale ATA –Ministero cultura croat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4° Circolo di Udine, essendo “scuola polo” all’interno del Progetto SAM, diventerà un punto di riferimento di carattere didattico, metodologico, organizzativo per le altre istituzioni scolastiche del territori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’ins. Franzolini, referente del progetto Sam, attuerà un servizio di consulenza attivo ogni martedì dalle ore 11.30 alle 12.30 e il venerdì dalle ore 10.30 alle ore 12.30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AZIONI RIVOLTE A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14300</wp:posOffset>
                </wp:positionH>
                <wp:positionV relativeFrom="paragraph">
                  <wp:posOffset>139700</wp:posOffset>
                </wp:positionV>
                <wp:extent cx="18288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GLI ALUNNI STRANIERI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1pt;width:143.95pt;height:10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GLI ALUNNI STRANIERI 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14800</wp:posOffset>
                </wp:positionH>
                <wp:positionV relativeFrom="paragraph">
                  <wp:posOffset>15240</wp:posOffset>
                </wp:positionV>
                <wp:extent cx="19431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GLI INSEGNAN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.2pt;width:152.95pt;height:10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GLI INSEGNANTI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28800</wp:posOffset>
                </wp:positionH>
                <wp:positionV relativeFrom="paragraph">
                  <wp:posOffset>1230630</wp:posOffset>
                </wp:positionV>
                <wp:extent cx="2400300" cy="1866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66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Cs w:val="28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UTTI  UGU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UTTI  DIVERSI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ROGETTO DELL’INSEGNANTE “FACILITATORE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” RIVOLT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6.9pt;width:188.95pt;height:14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“</w:t>
                      </w:r>
                      <w:r>
                        <w:rPr>
                          <w:kern w:val="2"/>
                          <w:szCs w:val="28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UTTI  UGUAL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UTTI  DIVERSI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ROGETTO DELL’INSEGNANTE “FACILITATORE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” RIVOLTO 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14800</wp:posOffset>
                </wp:positionH>
                <wp:positionV relativeFrom="paragraph">
                  <wp:posOffset>1312545</wp:posOffset>
                </wp:positionV>
                <wp:extent cx="457200" cy="4572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3.35pt" to="359.95pt,139.3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85900</wp:posOffset>
                </wp:positionH>
                <wp:positionV relativeFrom="paragraph">
                  <wp:posOffset>1322705</wp:posOffset>
                </wp:positionV>
                <wp:extent cx="457200" cy="4572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4.15pt" to="152.95pt,140.1pt" stroked="t" o:allowincell="f" style="position:absolute;flip:x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                             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ragraph">
                  <wp:posOffset>423545</wp:posOffset>
                </wp:positionV>
                <wp:extent cx="1943100" cy="1371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LLE FAMIGLIE DEGLI ALUN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TRANIE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3.35pt;width:152.95pt;height:10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LLE FAMIGLIE DEGLI ALUNN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TRANIERI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28800</wp:posOffset>
                </wp:positionH>
                <wp:positionV relativeFrom="paragraph">
                  <wp:posOffset>69215</wp:posOffset>
                </wp:positionV>
                <wp:extent cx="457200" cy="4572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5pt" to="179.95pt,41.4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14500</wp:posOffset>
                </wp:positionH>
                <wp:positionV relativeFrom="paragraph">
                  <wp:posOffset>303530</wp:posOffset>
                </wp:positionV>
                <wp:extent cx="342900" cy="3429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9pt" to="161.95pt,50.85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771900</wp:posOffset>
                </wp:positionH>
                <wp:positionV relativeFrom="paragraph">
                  <wp:posOffset>79375</wp:posOffset>
                </wp:positionV>
                <wp:extent cx="685800" cy="6858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25pt" to="350.95pt,60.2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971800</wp:posOffset>
                </wp:positionH>
                <wp:positionV relativeFrom="paragraph">
                  <wp:posOffset>257810</wp:posOffset>
                </wp:positionV>
                <wp:extent cx="1143000" cy="20574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3pt" to="323.95pt,182.2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286000</wp:posOffset>
                </wp:positionH>
                <wp:positionV relativeFrom="paragraph">
                  <wp:posOffset>257810</wp:posOffset>
                </wp:positionV>
                <wp:extent cx="685800" cy="205740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3pt" to="233.95pt,182.25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29100</wp:posOffset>
                </wp:positionH>
                <wp:positionV relativeFrom="paragraph">
                  <wp:posOffset>10795</wp:posOffset>
                </wp:positionV>
                <wp:extent cx="1828800" cy="1371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I MEDIATORI CULTURALI-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INGUISTIC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0.85pt;width:143.95pt;height:10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I MEDIATORI CULTURALI-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LINGUISTICI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color w:val="0000FF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                                            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71600</wp:posOffset>
                </wp:positionH>
                <wp:positionV relativeFrom="paragraph">
                  <wp:posOffset>326390</wp:posOffset>
                </wp:positionV>
                <wp:extent cx="1714500" cy="1714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it-IT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0000FF"/>
                                <w:lang w:val="it-IT" w:bidi="ar-SA"/>
                              </w:rPr>
                              <w:t>COLLABORAZIONI CON          DIRIGENTE –ASSOCIAZIONI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it-IT" w:bidi="ar-SA"/>
                              </w:rPr>
                              <w:t xml:space="preserve"> ENTI-    UNIVERSITÀ’-   ALT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5.7pt;width:134.95pt;height:13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it-IT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0000FF"/>
                          <w:lang w:val="it-IT" w:bidi="ar-SA"/>
                        </w:rPr>
                        <w:t>COLLABORAZIONI CON          DIRIGENTE –ASSOCIAZIONI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it-IT" w:bidi="ar-SA"/>
                        </w:rPr>
                        <w:t xml:space="preserve"> ENTI-    UNIVERSITÀ’-   ALTRO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429000</wp:posOffset>
                </wp:positionH>
                <wp:positionV relativeFrom="paragraph">
                  <wp:posOffset>206375</wp:posOffset>
                </wp:positionV>
                <wp:extent cx="1714500" cy="1714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it-IT" w:bidi="ar-SA"/>
                              </w:rPr>
                              <w:t>SERVIZIO DI CONSULENZ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6.25pt;width:134.95pt;height:13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it-IT" w:bidi="ar-SA"/>
                        </w:rPr>
                        <w:t>SERVIZIO DI CONSULENZA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8"/>
      <w:szCs w:val="28"/>
    </w:rPr>
  </w:style>
  <w:style w:type="paragraph" w:styleId="Documento">
    <w:name w:val="Documento"/>
    <w:basedOn w:val="Normal"/>
    <w:qFormat/>
    <w:pPr>
      <w:ind w:firstLine="709"/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jc w:val="both"/>
    </w:pPr>
    <w:rPr>
      <w:color w:val="000080"/>
    </w:rPr>
  </w:style>
  <w:style w:type="paragraph" w:styleId="Corpodeltesto2">
    <w:name w:val="Corpo del testo 2"/>
    <w:basedOn w:val="Normal"/>
    <w:qFormat/>
    <w:pPr>
      <w:jc w:val="right"/>
    </w:pPr>
    <w:rPr>
      <w:rFonts w:ascii="Lucida Calligraphy" w:hAnsi="Lucida Calligraphy" w:cs="Lucida Calligraphy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1:50:00Z</dcterms:created>
  <dc:creator>bullo</dc:creator>
  <dc:description/>
  <dc:language>en-US</dc:language>
  <cp:lastModifiedBy>bullo</cp:lastModifiedBy>
  <dcterms:modified xsi:type="dcterms:W3CDTF">2004-10-04T11:51:00Z</dcterms:modified>
  <cp:revision>1</cp:revision>
  <dc:subject/>
  <dc:title>Sintesi del progetto</dc:title>
</cp:coreProperties>
</file>